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CEA Course: Teaching and Assessment Schedule   </w:t>
      </w:r>
    </w:p>
    <w:p>
      <w:pPr>
        <w:pStyle w:val="Normal"/>
        <w:tabs>
          <w:tab w:val="clear" w:pos="720"/>
          <w:tab w:val="left" w:pos="14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:  </w:t>
        <w:tab/>
        <w:tab/>
        <w:t xml:space="preserve">12SCI – LEVEL 2 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Entry Requirements:  </w:t>
        <w:tab/>
        <w:t>Achieved grades in Science at Level 1 or by arrangement with the HOD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aching and Assessment Schedule</w:t>
      </w:r>
    </w:p>
    <w:p>
      <w:pPr>
        <w:pStyle w:val="Normal"/>
        <w:tabs>
          <w:tab w:val="clear" w:pos="720"/>
          <w:tab w:val="left" w:pos="133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tbl>
      <w:tblPr>
        <w:tblW w:w="14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3720"/>
        <w:gridCol w:w="2400"/>
        <w:gridCol w:w="1560"/>
        <w:gridCol w:w="1522"/>
        <w:gridCol w:w="21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CEA Standar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/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ing Focus and How Assess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essment 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ssible Credi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ual Credi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chievement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(</w:t>
            </w:r>
            <w:r>
              <w:rPr>
                <w:rFonts w:cs="Comic Sans MS" w:ascii="Comic Sans MS" w:hAnsi="Comic Sans MS"/>
                <w:smallCaps/>
                <w:sz w:val="22"/>
                <w:szCs w:val="22"/>
              </w:rPr>
              <w:t>N a m e</w:t>
            </w:r>
            <w:r>
              <w:rPr>
                <w:rFonts w:cs="Comic Sans MS" w:ascii="Comic Sans MS" w:hAnsi="Comic Sans MS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 8771 V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cribe the use and functioning of Rockets, Satellites and Space Prob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1 Week 3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0312 Version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ir test Investig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1 week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0764 Version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cribe the nature and life cycle of sta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1 week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Style w:val="StrongEmphasis"/>
                <w:rFonts w:cs="Comic Sans MS" w:ascii="Comic Sans MS" w:hAnsi="Comic Sans MS"/>
                <w:b w:val="false"/>
                <w:sz w:val="22"/>
                <w:szCs w:val="22"/>
              </w:rPr>
              <w:t>90772 Version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z w:val="22"/>
                <w:szCs w:val="22"/>
              </w:rPr>
              <w:t>Describe the factors and processes involved in the evolution of New Zealand's plants and animals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2 week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 63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rsion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plain reasons for the special characteristics of New Zealand's flora and faun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2 week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216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Collect, and use computer technology to store and process, numeric data for a scientific purpo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4 week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0767 Version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Describe New Zealand’s geological history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1 week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0771 version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z w:val="22"/>
                <w:szCs w:val="22"/>
              </w:rPr>
              <w:t>Research information to present a scientific repor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3 week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Total Cred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Potential / Practice grade only</w:t>
        <w:tab/>
        <w:tab/>
      </w:r>
    </w:p>
    <w:p>
      <w:pPr>
        <w:pStyle w:val="Normal"/>
        <w:ind w:left="930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re will be no opportunities for reassessmen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try requirements for next level: Achieved level passes at Science Level 2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orient="landscape" w:w="15840" w:h="1224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9660"/>
        </w:tabs>
        <w:ind w:left="96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CEACourseAssessmentTemplate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3:05:00Z</dcterms:created>
  <dc:creator>admin</dc:creator>
  <dc:description/>
  <cp:keywords/>
  <dc:language>en-US</dc:language>
  <cp:lastModifiedBy>colin north</cp:lastModifiedBy>
  <cp:lastPrinted>2010-03-03T14:48:00Z</cp:lastPrinted>
  <dcterms:modified xsi:type="dcterms:W3CDTF">2010-03-03T01:48:00Z</dcterms:modified>
  <cp:revision>11</cp:revision>
  <dc:subject/>
  <dc:title>NCEA Course Assessment Schedule   (TEMPLATE)</dc:title>
</cp:coreProperties>
</file>